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987"/>
        <w:gridCol w:w="5078"/>
        <w:gridCol w:w="1128"/>
        <w:gridCol w:w="4937"/>
        <w:gridCol w:w="1324"/>
      </w:tblGrid>
      <w:tr>
        <w:trPr>
          <w:trHeight w:val="2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03" w:hRule="atLeast"/>
        </w:trPr>
        <w:tc>
          <w:tcPr>
            <w:tcW w:w="50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utternut Squash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Lemon Herb V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weet &amp; Sour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rzo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arrot Cake with Cream Cheese Ic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arrot Cake with Cream Cheese Ic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(Diabetic)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Tomato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Picca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Club Sandwic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Ka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Vegetable Cousco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ffee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ayonnaise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7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28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54:00Z</dcterms:created>
  <dc:creator>Mary Toss</dc:creator>
  <dc:description/>
  <cp:keywords/>
  <dc:language>en-US</dc:language>
  <cp:lastModifiedBy>Wendy Smalick</cp:lastModifiedBy>
  <cp:lastPrinted>2025-12-04T11:54:00Z</cp:lastPrinted>
  <dcterms:modified xsi:type="dcterms:W3CDTF">2025-12-04T16:54:00Z</dcterms:modified>
  <cp:revision>103</cp:revision>
  <dc:subject/>
  <dc:title>	NAME:_________________________				NAME:____________________				NAME:___________________________</dc:title>
</cp:coreProperties>
</file>